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4052497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8382880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20726034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74379616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71691301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